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079"/>
        <w:gridCol w:w="1080"/>
        <w:gridCol w:w="3240"/>
        <w:gridCol w:w="1260"/>
        <w:gridCol w:w="1080"/>
        <w:gridCol w:w="900"/>
        <w:gridCol w:w="1080"/>
        <w:gridCol w:w="720"/>
        <w:gridCol w:w="1260"/>
        <w:gridCol w:w="1470"/>
        <w:gridCol w:w="1260"/>
        <w:gridCol w:w="361"/>
        <w:gridCol w:w="719"/>
      </w:tblGrid>
      <w:tr>
        <w:trPr>
          <w:trHeight w:val="345" w:hRule="atLeast"/>
        </w:trPr>
        <w:tc>
          <w:tcPr>
            <w:tcW w:w="153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ЕЕСТР МУНИЦИПАЛЬНОГО ИМУЩЕСТВА ПУШКИНСКОГО  СЕЛЬСКОГО ПОСЕЛЕНИЯ СЕВСКОГО МУНИЦИПАЛЬНОГО РАЙОНА БРЯНСКОЙ ОБЛАСТИ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 СОСТОЯНИЮ НА </w:t>
            </w:r>
            <w:r>
              <w:rPr>
                <w:b/>
                <w:bCs/>
                <w:sz w:val="20"/>
                <w:szCs w:val="20"/>
              </w:rPr>
              <w:t>«01» января 2019года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225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ЗДЕЛ I. НЕДВИЖИМОЕ ИМУЩЕСТВ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раздел 2   </w:t>
            </w:r>
          </w:p>
        </w:tc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ежилые здания, нежилые строения, нежилые помещен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е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(местоположение)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дастровый(условный) номер М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лощадь, протяженность и иные параметры(кв.м., м/п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овая стоимость /тыс.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численная амортизация (износ) (тыс. руб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дастровая стоимость (тыс. 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возникновения и прекращения права муниципальной собственности и ввода в экспл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квизиты документов оснований возникновения (прекращения) права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б ограничениях (обременениях) с указанием основания и даты их возникновения(прекращения)</w:t>
            </w:r>
          </w:p>
        </w:tc>
      </w:tr>
      <w:tr>
        <w:trPr>
          <w:trHeight w:val="50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., Севский р-н, с.Пушкино , ул.Понизовка , д.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2:22:0010702: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5.8 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рянской области  №99-З от 10.11.2006 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рицкой школ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янская обл., Севский р-н, с Марицкий Хутор, ул. Тихая Долина 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0 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.1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.1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рянской области  №99-З от 10.11.2006 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ушкинское  сельское поселе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 Столовой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янская обл., Севский р-н, с. Пушкино , ул. Филёвка  д. 4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3 кв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рянской области  №99-З от 10.11.2006 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бани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янская обл., Севский р-н, с.Пушкино , ул.Понизовка , д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1  кв.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2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2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 Брянской области  №99-З от 10.11.2006 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медпункта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., Севский р-н, с. Марицкий Хутор, ул. Тихая Долина д.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3 кв.м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7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 №99-З от 10.11.2006 г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бидлиотеки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ская  обл.,  Севский р-н.  с. Марицкий Хутор  ул. Понизовка д.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5   кв.м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8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83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7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Брянской области  №99-З от 10.11.2006 г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библиотеки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Севский р-н. с. Пушкино. Центральная д.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2 кв.м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9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9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1970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акон Брянской области  №99-З от 10.11.2006 г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ушкинское сельское поселение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ИТОГО:</w:t>
            </w:r>
          </w:p>
        </w:tc>
      </w:tr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tabs>
                <w:tab w:val="clear" w:pos="708"/>
                <w:tab w:val="left" w:pos="16200" w:leader="none"/>
              </w:tabs>
              <w:ind w:right="1788" w:hanging="0"/>
              <w:rPr/>
            </w:pPr>
            <w:r>
              <w:rPr>
                <w:rStyle w:val="StrongEmphasis"/>
                <w:sz w:val="27"/>
                <w:szCs w:val="27"/>
              </w:rPr>
              <w:t>1) Балансовая стоимость имущества</w:t>
            </w:r>
            <w:r>
              <w:rPr>
                <w:b/>
                <w:bCs/>
              </w:rPr>
              <w:t xml:space="preserve"> нежилые зданий, нежилых строений, нежилые помещений </w:t>
            </w:r>
            <w:r>
              <w:rPr>
                <w:rStyle w:val="StrongEmphasis"/>
                <w:sz w:val="27"/>
                <w:szCs w:val="27"/>
              </w:rPr>
              <w:t xml:space="preserve"> муниципальной собственности МО "Пушкинское сельское поселение" составляет:  2488,121  тысяч  руб.</w:t>
            </w:r>
          </w:p>
        </w:tc>
      </w:tr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2) Износ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 xml:space="preserve">нежилые зданий, нежилых строений, нежилые помещений  </w:t>
            </w:r>
            <w:r>
              <w:rPr>
                <w:b/>
                <w:bCs/>
              </w:rPr>
              <w:t xml:space="preserve"> </w:t>
            </w:r>
            <w:r>
              <w:rPr>
                <w:rStyle w:val="StrongEmphasis"/>
                <w:sz w:val="27"/>
                <w:szCs w:val="27"/>
              </w:rPr>
              <w:t xml:space="preserve">  муниципальной собственности МО "Пушкинское  сельское поселение" составляет:  2488,121   тысячу руб.</w:t>
            </w:r>
          </w:p>
        </w:tc>
      </w:tr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3) Остаточная стоимость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 xml:space="preserve">нежилые зданий, нежилых строений, нежилые помещений  </w:t>
            </w:r>
            <w:r>
              <w:rPr>
                <w:b/>
                <w:bCs/>
              </w:rPr>
              <w:t xml:space="preserve"> </w:t>
            </w:r>
            <w:r>
              <w:rPr>
                <w:rStyle w:val="StrongEmphasis"/>
                <w:sz w:val="27"/>
                <w:szCs w:val="27"/>
              </w:rPr>
              <w:t xml:space="preserve"> муниципальной собственности МО "Пушкинское  сельское поселение" составляет: 0. 00 руб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sectPr>
      <w:type w:val="nextPage"/>
      <w:pgSz w:orient="landscape" w:w="16838" w:h="11906"/>
      <w:pgMar w:left="567" w:right="567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1:00Z</dcterms:created>
  <dc:creator>Косицкая са</dc:creator>
  <dc:description/>
  <cp:keywords/>
  <dc:language>en-US</dc:language>
  <cp:lastModifiedBy>Windows User</cp:lastModifiedBy>
  <cp:lastPrinted>2016-03-15T17:45:00Z</cp:lastPrinted>
  <dcterms:modified xsi:type="dcterms:W3CDTF">2019-05-14T10:00:00Z</dcterms:modified>
  <cp:revision>16</cp:revision>
  <dc:subject/>
  <dc:title>РЕЕСТР МУНИЦИПАЛЬНОГО ИМУЩЕСТВА КОСИЦКОГО СЕЛЬСКОГО ПОСЕЛЕНИЯ СЕВСКОГО МУНИЦИПАЛЬНОГО РАЙОНА БРЯНСКОЙ ОБЛАСТИ</dc:title>
</cp:coreProperties>
</file>