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59"/>
        <w:gridCol w:w="1618"/>
        <w:gridCol w:w="3057"/>
        <w:gridCol w:w="1079"/>
        <w:gridCol w:w="955"/>
        <w:gridCol w:w="1051"/>
        <w:gridCol w:w="899"/>
        <w:gridCol w:w="899"/>
        <w:gridCol w:w="1079"/>
        <w:gridCol w:w="1259"/>
        <w:gridCol w:w="1259"/>
        <w:gridCol w:w="361"/>
        <w:gridCol w:w="719"/>
      </w:tblGrid>
      <w:tr>
        <w:trPr>
          <w:trHeight w:val="306" w:hRule="atLeast"/>
        </w:trPr>
        <w:tc>
          <w:tcPr>
            <w:tcW w:w="1532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ЕЕСТР МУНИЦИПАЛЬНОГО ИМУЩЕСТВА ПУШКИНСКОГО   СЕЛЬСКОГО ПОСЕЛЕНИЯ СЕВСКОГО МУНИЦИПАЛЬНОГО РАЙОНА БРЯНСКОЙ ОБЛАСТИ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 СОСТОЯНИЮ НА </w:t>
            </w:r>
            <w:r>
              <w:rPr>
                <w:b/>
                <w:bCs/>
                <w:sz w:val="20"/>
                <w:szCs w:val="20"/>
              </w:rPr>
              <w:t>«01» января 2019года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244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ЗДЕЛ 3. НЕДВИЖИМОЕ ИМУЩЕСТВО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аздел 1   </w:t>
            </w:r>
          </w:p>
        </w:tc>
        <w:tc>
          <w:tcPr>
            <w:tcW w:w="1063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и сооружения инженерной инфраструктуры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0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естровый номе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(местоположение) недвижимого имущества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дастровый номер МНИ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лощадь, протяженность и иные параметры(кв.м., м/пм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овая стоимость /тыс. руб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численная амортизация (износ) (тыс. руб.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дастровая стоимость (тыс. руб.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ата возникновения и прекращения права муниципальной собствен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квизиты документов оснований возникновения (прекращения) права муниципальной собственност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ограничениях (обременениях) с указанием основания и даты их возникновения(прекращения)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00002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ина земляная  (ГТС)</w:t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Севский р-н , с. Марицкий Хутор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22:0000000:77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 кв.м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уда от 18.04.2017 №2-76/201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00003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нецетрализованного водоснабжения (общественный  колодец)</w:t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янская  обл. Севский р-н, с Пушкино , ул. Петровского 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22:0010704:46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  кв.м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0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уда от 18.04.2017 №2-76/201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00004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нецетрализованного водоснабжения (общественный  колодец)</w:t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 обл. Севский р-н, с Пушкино , ул. Колчёвка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22:0010705:55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 кв.м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201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уда от 18.04.2017 №2-76/201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00005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кладбищ</w:t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янская обл. Севский район, с. Бересток 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22:0011108:1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2 кв. м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03.2015 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 №32-32/011-32/011/2015-214/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00006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кладбищ</w:t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 Севский район, с. Пушкино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22:0011102:25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5  кв.м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 №32-32/011-32/011/2015-215/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00007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кладбищ</w:t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 Севский район, с. Марицкий Хутор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22:0011117:7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85 кв.м. 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 №32-32/011-32/011/2015-222/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00008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кладбищ</w:t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 Севский район, п. Буковище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22:0011112: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 кв.м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 №32-32/011-32/011/2015-217/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00009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кладбищ</w:t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 Севский район, п. Трудовик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22:0250101:13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5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 №32-32/011-32/011/2015-219/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000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кладбищ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 Севский район, п. Трудовик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22:0000000:77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 кв.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35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.20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  №32-32/011/-32/021/011/2015-244/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ИТОГО:</w:t>
            </w:r>
          </w:p>
        </w:tc>
      </w:tr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tabs>
                <w:tab w:val="clear" w:pos="708"/>
                <w:tab w:val="left" w:pos="16200" w:leader="none"/>
              </w:tabs>
              <w:ind w:right="1788" w:hanging="0"/>
              <w:rPr/>
            </w:pPr>
            <w:r>
              <w:rPr>
                <w:rStyle w:val="StrongEmphasis"/>
                <w:sz w:val="27"/>
                <w:szCs w:val="27"/>
              </w:rPr>
              <w:t>1) Балансовая стоимость имущества</w:t>
            </w:r>
            <w:r>
              <w:rPr>
                <w:b/>
                <w:bCs/>
              </w:rPr>
              <w:t xml:space="preserve"> объектов  и сооружений инженерной инфраструктуры</w:t>
            </w:r>
            <w:r>
              <w:rPr>
                <w:rStyle w:val="StrongEmphasis"/>
                <w:sz w:val="27"/>
                <w:szCs w:val="27"/>
              </w:rPr>
              <w:t xml:space="preserve"> муниципальной собственности МО "Пушкинское сельское поселение" составляет:  0.00 руб.</w:t>
            </w:r>
          </w:p>
        </w:tc>
      </w:tr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2) Износ</w:t>
            </w:r>
            <w:r>
              <w:rPr>
                <w:b/>
                <w:bCs/>
              </w:rPr>
              <w:t xml:space="preserve"> объектов  и сооружений инженерной инфраструктуры</w:t>
            </w:r>
            <w:r>
              <w:rPr>
                <w:rStyle w:val="StrongEmphasis"/>
                <w:sz w:val="27"/>
                <w:szCs w:val="27"/>
              </w:rPr>
              <w:t xml:space="preserve">  муниципальной собственности МО "Пушкинское  сельское поселение" составляет:  0.00 руб.</w:t>
            </w:r>
          </w:p>
        </w:tc>
      </w:tr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3) Остаточная стоимость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объектов  и сооружений инженерной инфраструктуры</w:t>
            </w:r>
            <w:r>
              <w:rPr>
                <w:rStyle w:val="StrongEmphasis"/>
                <w:sz w:val="27"/>
                <w:szCs w:val="27"/>
              </w:rPr>
              <w:t xml:space="preserve">  муниципальной собственности МО "Пушкинское  сельское поселение" составляет: 0. 00 руб.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567" w:right="567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1:00Z</dcterms:created>
  <dc:creator>Косицкая са</dc:creator>
  <dc:description/>
  <cp:keywords/>
  <dc:language>en-US</dc:language>
  <cp:lastModifiedBy>Windows User</cp:lastModifiedBy>
  <cp:lastPrinted>2016-03-22T10:19:00Z</cp:lastPrinted>
  <dcterms:modified xsi:type="dcterms:W3CDTF">2019-05-14T10:10:00Z</dcterms:modified>
  <cp:revision>10</cp:revision>
  <dc:subject/>
  <dc:title>РЕЕСТР МУНИЦИПАЛЬНОГО ИМУЩЕСТВА КОСИЦКОГО СЕЛЬСКОГО ПОСЕЛЕНИЯ СЕВСКОГО МУНИЦИПАЛЬНОГО РАЙОНА БРЯНСКОЙ ОБЛАСТИ</dc:title>
</cp:coreProperties>
</file>